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Hart</w:t>
      </w:r>
    </w:p>
    <w:p>
      <w:pPr>
        <w:pStyle w:val="Normal"/>
        <w:rPr/>
      </w:pPr>
      <w:r>
        <w:rPr/>
        <w:t>1-30-2008</w:t>
      </w:r>
    </w:p>
    <w:p>
      <w:pPr>
        <w:pStyle w:val="Normal"/>
        <w:rPr/>
      </w:pPr>
      <w:r>
        <w:rPr/>
        <w:t>Chapter 3 DI/UbD</w:t>
      </w:r>
    </w:p>
    <w:p>
      <w:pPr>
        <w:pStyle w:val="Normal"/>
        <w:rPr/>
      </w:pPr>
      <w:r>
        <w:rPr/>
      </w:r>
    </w:p>
    <w:p>
      <w:pPr>
        <w:pStyle w:val="Normal"/>
        <w:rPr/>
      </w:pPr>
      <w:r>
        <w:rPr/>
        <w:t xml:space="preserve">Abstract: This chapter was all about backward design and what it is. There are three stages to backward design that all work together to form a well structured model. One big reason it is tough for teachers to teach is because of there being too much content that could be covered in classes. This is why standards and other means have been implemented to help give teachers and idea as to what to cover and how to cover it. The backward design model and the standards go hand in hand. There are templates that can be used to help form units for teachers to use. The backward design model also helps to eliminate the “twin sins.” The first sin is using inadequate activities and projects and the second sin is about using teachers’ manuals and following textbooks to code. </w:t>
      </w:r>
    </w:p>
    <w:p>
      <w:pPr>
        <w:pStyle w:val="Normal"/>
        <w:rPr/>
      </w:pPr>
      <w:r>
        <w:rPr/>
      </w:r>
    </w:p>
    <w:p>
      <w:pPr>
        <w:pStyle w:val="Normal"/>
        <w:rPr/>
      </w:pPr>
      <w:r>
        <w:rPr/>
        <w:t xml:space="preserve">Abstract: First I will touch on the last part of my abstract. I think the “twin sins” are used by a lot of the current teachers. It is very easy for a teacher to just use a book as a road map for the course and not veer from it. Also a pet peeve of mine is when teachers use activities or projects that do not really have any real reason to be done other than it is a cool Idea or goes along with a theme. Schoolwork done in classes should be interesting and maybe even fun but it should never lack meaning to the learner. The backwards design model is very interesting. It uses a lot of critical thinking and the ability to break down problems and concepts. It seems like some concepts in math, when having to write proofs, it is often easier to know where you’re going, what you need to get there and how you plan on doing so, which I think relates directly to the backwards design mode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0:56:00Z</dcterms:created>
  <dc:creator>PT3 ibook</dc:creator>
  <dc:description/>
  <cp:keywords/>
  <dc:language>en-US</dc:language>
  <cp:lastModifiedBy>U Maine Farmington</cp:lastModifiedBy>
  <dcterms:modified xsi:type="dcterms:W3CDTF">2008-01-30T16:54:00Z</dcterms:modified>
  <cp:revision>2</cp:revision>
  <dc:subject/>
  <dc:title>Nicholas Hart</dc:title>
</cp:coreProperties>
</file>